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Городская клиническая больница №3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тделение ультразвуковой диагностики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sz w:val="40"/>
        </w:rPr>
      </w:pPr>
      <w:r>
        <w:rPr>
          <w:sz w:val="40"/>
        </w:rPr>
        <w:t>ДОППЛЕРОМЕТРИЯ</w:t>
      </w:r>
    </w:p>
    <w:p>
      <w:pPr>
        <w:pStyle w:val="Normal1"/>
        <w:spacing w:lineRule="atLeast" w:line="240"/>
        <w:ind w:left="0" w:hanging="0"/>
        <w:jc w:val="center"/>
        <w:rPr>
          <w:sz w:val="40"/>
        </w:rPr>
      </w:pPr>
      <w:r>
        <w:rPr>
          <w:sz w:val="40"/>
        </w:rPr>
        <w:t xml:space="preserve">МАТОЧНО-ПЛАЦЕНТАРНО-ПЛОДОВОГО </w:t>
      </w:r>
    </w:p>
    <w:p>
      <w:pPr>
        <w:pStyle w:val="Normal1"/>
        <w:spacing w:lineRule="atLeast" w:line="240"/>
        <w:ind w:left="0" w:hanging="0"/>
        <w:jc w:val="center"/>
        <w:rPr/>
      </w:pPr>
      <w:r>
        <w:rPr>
          <w:sz w:val="40"/>
        </w:rPr>
        <w:t>КРОВОТОКА</w:t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бзор литературы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510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ставил: В.В. Шальнев</w:t>
      </w:r>
    </w:p>
    <w:p>
      <w:pPr>
        <w:pStyle w:val="FR1"/>
        <w:spacing w:lineRule="atLeast" w:line="240" w:before="0" w:after="0"/>
        <w:ind w:left="510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ай - июнь 1997г.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г.Благовещенск 1997г.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Введение ..............................................................................................   2        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Показания к допплерометрии ........................ ........................ ..........   2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Индексы сосудистого сопротивления кривых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ab/>
        <w:t>скоростей кровотока ............................... ........................ ......   2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Классификация нарушения кровообращения ........... ......................    3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Допплерометрия в артерии пуповины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             Нормативные показатели ................................................. .......   4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Допплерометрия в маточной артерии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Нормативные показатели ............................ .............................   7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Допплерометрия сосудов плода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Нормативные показатели............................ ..............................   9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Допплерометрическая характеристика нарушений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маточно-плацентарно-плодового кровотока ........... ..............  11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тика ведения беременности и родов в зависимости </w:t>
      </w:r>
    </w:p>
    <w:p>
      <w:pPr>
        <w:pStyle w:val="FR1"/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от степени нарушений маточно-</w:t>
      </w:r>
    </w:p>
    <w:p>
      <w:pPr>
        <w:pStyle w:val="FR1"/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плацентарно-плодового кровотока ............ .............................  18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      Литература ...........................................................................................  19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  <w:t>ВВЕДЕНИЕ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Эффект Допплера основан на изменении частоты звуковой волны в зависимости от скорости наблюдаемого излучателя. В нашем случае - изменение частоты отраженного ультразвукового сигнала от неравно</w:t>
        <w:softHyphen/>
        <w:t>мерно движущейся среды - крови в сосудах. Изменения частоты отра</w:t>
        <w:softHyphen/>
        <w:t>женного сигнала регистрируются в виде кривых  скоростей кровотока (КСК)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Гемодинамические  нарушения  в функциональной  системе «мать-плацента-плод»  являются  ведущим патогенетическим  механизмом нарушения состояния и развития плода при различных осложнениях бе</w:t>
        <w:softHyphen/>
        <w:t>ременности. При этом в подавляющем большинстве наблюдений гемодинамические нарушения характеризуются универсальностью и однотипностью изменений вне зависимости от состояния плода и этиопатогенетического фактора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Изменение нормальных показателей КСК  - есть неспецифическое проявление многих патологических состояний плода, причем во многих случаях предшествующие появлению клинических симптомов, важно что это относится и к основным патологическим состояниям при беременно</w:t>
        <w:softHyphen/>
        <w:t>сти - СЗРП, гипоксия плода, гестоз и др. При сроке от 18-19 до 25-26 недель Допплерометрия - метод выбора, т.к. биофизический профиль плода информативен с 26 недель, а кардиотокография еще не показа</w:t>
        <w:softHyphen/>
        <w:t>тельна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Методика допплерометрии предполагает получение кривых скорос</w:t>
        <w:softHyphen/>
        <w:t>тей кровотока в сосудах  маточно-плацентарно-плодового  кровотока, вычисление индексов сосудистого сопротивления (ИСС), анализ полу</w:t>
        <w:softHyphen/>
        <w:t>ченных результатов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  <w:t>ПОКАЗАНИЯ К ДОППЛЕРОМЕТРИИ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В. Митьков (1)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болевание беременной: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естоз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ипертоническая болезнь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болевания почек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ллагеновые сосудистые заболевания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абет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зус-сенсибилизация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Заболевания и врожденные пороки развития плода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ЗРП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соответствие размеров плода сроку беременности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объяснимое маловодие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ждевременное созревание плаценты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иммунная водянка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ссоциированный тип развития плодов при многоплодной бере</w:t>
        <w:softHyphen/>
        <w:t>менности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рожденные пороки сердца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атологические типы кардиотокограмм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номалии пуповины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хромосомная патология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сложненный акушерский анамнез (СЗРП, гестоз, дистресс плода и мертворождение при предыдущих беременностях)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hanging="0"/>
        <w:jc w:val="center"/>
        <w:rPr/>
      </w:pPr>
      <w:r>
        <w:rPr>
          <w:shadow/>
          <w:sz w:val="24"/>
        </w:rPr>
        <w:t>ИНДЕКСЫ СОСУДИСТОГО СОПРОТИВЛЕНИЯ</w:t>
      </w:r>
      <w:r>
        <w:rPr>
          <w:shadow/>
          <w:sz w:val="24"/>
          <w:lang w:val="en-US"/>
        </w:rPr>
        <w:t xml:space="preserve">   </w:t>
      </w:r>
      <w:r>
        <w:rPr>
          <w:shadow/>
          <w:sz w:val="24"/>
        </w:rPr>
        <w:t>(ИСС)</w:t>
      </w:r>
    </w:p>
    <w:p>
      <w:pPr>
        <w:pStyle w:val="Normal1"/>
        <w:spacing w:lineRule="atLeast" w:line="240"/>
        <w:ind w:left="0" w:firstLine="709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Для оценки кривых скоростей кровотока (КСК) предложены индексы сосудистого сопротивления:</w:t>
      </w:r>
    </w:p>
    <w:p>
      <w:pPr>
        <w:pStyle w:val="Normal1"/>
        <w:numPr>
          <w:ilvl w:val="0"/>
          <w:numId w:val="3"/>
        </w:numPr>
        <w:spacing w:lineRule="atLeast" w:line="240"/>
        <w:jc w:val="both"/>
        <w:rPr/>
      </w:pPr>
      <w:r>
        <w:rPr>
          <w:b w:val="false"/>
          <w:sz w:val="24"/>
        </w:rPr>
        <w:t>Индекс резистентности (ИР</w:t>
      </w:r>
      <w:r>
        <w:rPr>
          <w:b w:val="false"/>
          <w:i/>
          <w:sz w:val="24"/>
        </w:rPr>
        <w:t>,</w:t>
      </w:r>
      <w:r>
        <w:rPr>
          <w:b w:val="false"/>
          <w:i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Pourcelot L.</w:t>
      </w:r>
      <w:r>
        <w:rPr>
          <w:b w:val="false"/>
          <w:i/>
          <w:sz w:val="24"/>
        </w:rPr>
        <w:t>,</w:t>
      </w:r>
      <w:r>
        <w:rPr>
          <w:b w:val="false"/>
          <w:sz w:val="24"/>
        </w:rPr>
        <w:t xml:space="preserve"> 1974 г.),</w:t>
      </w:r>
    </w:p>
    <w:p>
      <w:pPr>
        <w:pStyle w:val="Normal"/>
        <w:ind w:firstLine="1985"/>
        <w:jc w:val="both"/>
        <w:rPr/>
      </w:pPr>
      <w:r>
        <w:rPr>
          <w:sz w:val="24"/>
          <w:u w:val="single"/>
        </w:rPr>
        <w:t>С - Д</w:t>
      </w:r>
      <w:r>
        <w:rPr>
          <w:sz w:val="24"/>
        </w:rPr>
        <w:t xml:space="preserve">.         </w:t>
      </w:r>
      <w:r>
        <w:rPr>
          <w:sz w:val="24"/>
          <w:u w:val="single"/>
        </w:rPr>
        <w:t xml:space="preserve">           </w:t>
      </w:r>
    </w:p>
    <w:p>
      <w:pPr>
        <w:pStyle w:val="Normal"/>
        <w:ind w:firstLine="1985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</w:t>
      </w:r>
    </w:p>
    <w:p>
      <w:pPr>
        <w:pStyle w:val="Normal1"/>
        <w:spacing w:lineRule="atLeast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ульсационный индекс (ПИ, </w:t>
      </w:r>
      <w:r>
        <w:rPr>
          <w:rFonts w:cs="Times New Roman" w:ascii="Times New Roman" w:hAnsi="Times New Roman"/>
          <w:sz w:val="24"/>
          <w:lang w:val="en-US"/>
        </w:rPr>
        <w:t>Gosl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R., </w:t>
      </w:r>
      <w:r>
        <w:rPr>
          <w:rFonts w:cs="Times New Roman" w:ascii="Times New Roman" w:hAnsi="Times New Roman"/>
          <w:sz w:val="24"/>
        </w:rPr>
        <w:t>1975 г.),</w:t>
      </w:r>
    </w:p>
    <w:p>
      <w:pPr>
        <w:pStyle w:val="Normal"/>
        <w:ind w:firstLine="1985"/>
        <w:jc w:val="both"/>
        <w:rPr/>
      </w:pPr>
      <w:r>
        <w:rPr>
          <w:sz w:val="24"/>
          <w:u w:val="single"/>
        </w:rPr>
        <w:t>С - Д</w:t>
      </w:r>
      <w:r>
        <w:rPr>
          <w:sz w:val="24"/>
        </w:rPr>
        <w:t>.</w:t>
      </w:r>
    </w:p>
    <w:p>
      <w:pPr>
        <w:pStyle w:val="Normal"/>
        <w:ind w:firstLine="1985"/>
        <w:jc w:val="both"/>
        <w:rPr>
          <w:sz w:val="24"/>
        </w:rPr>
      </w:pPr>
      <w:r>
        <w:rPr>
          <w:sz w:val="24"/>
        </w:rPr>
        <w:t>сред.</w:t>
      </w:r>
    </w:p>
    <w:p>
      <w:pPr>
        <w:pStyle w:val="FR1"/>
        <w:spacing w:lineRule="atLeast" w:line="240" w:before="0" w:after="0"/>
        <w:ind w:left="0" w:firstLine="19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3.Систолодиастолическое отношение (СДО,</w:t>
      </w:r>
      <w:r>
        <w:rPr>
          <w:rFonts w:cs="Times New Roman" w:ascii="Times New Roman" w:hAnsi="Times New Roman"/>
          <w:sz w:val="24"/>
          <w:lang w:val="en-US"/>
        </w:rPr>
        <w:t xml:space="preserve"> Stuart B.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1980</w:t>
      </w:r>
      <w:r>
        <w:rPr>
          <w:rFonts w:cs="Times New Roman" w:ascii="Times New Roman" w:hAnsi="Times New Roman"/>
          <w:sz w:val="24"/>
        </w:rPr>
        <w:t>г.),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985"/>
        <w:jc w:val="both"/>
        <w:rPr>
          <w:smallCaps/>
          <w:sz w:val="24"/>
          <w:u w:val="single"/>
        </w:rPr>
      </w:pPr>
      <w:r>
        <w:rPr>
          <w:smallCaps/>
          <w:sz w:val="24"/>
          <w:u w:val="single"/>
        </w:rPr>
        <w:t xml:space="preserve">С </w:t>
      </w:r>
      <w:r>
        <w:rPr>
          <w:smallCaps/>
          <w:sz w:val="24"/>
        </w:rPr>
        <w:t>,</w:t>
      </w:r>
    </w:p>
    <w:p>
      <w:pPr>
        <w:pStyle w:val="Normal"/>
        <w:ind w:firstLine="1985"/>
        <w:jc w:val="both"/>
        <w:rPr>
          <w:caps/>
          <w:sz w:val="24"/>
        </w:rPr>
      </w:pPr>
      <w:r>
        <w:rPr>
          <w:caps/>
          <w:sz w:val="24"/>
        </w:rPr>
        <w:t>д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 - максимальная систолическая скорость кровотока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 - конечная диастолическая скорость кровотока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ед. - усредненная скорость кровотока (рассчитывается автоматически)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ДО и ИР по сути одно и то ж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 формуле расчета ПИ используется среднее значение  скорости кровотока, что дает возможность более точно оценивать форму кривой кровотока и количественно анализировать КСК при нулевом диастолическом кровотоке, когда СДО и ИР теряют математический смысл. Однако, учитывая, что в этом случае (для выбора тактики ведения беременнос</w:t>
        <w:softHyphen/>
        <w:t>ти и родов) важно  само по себе наличие качественного изменения, а не количественных  нюансов и, что большинство печатных исследовательских работ по допплерометрии в акушерстве проведено с расчетом СДО, то в настоящий момент в практической работе целесооб</w:t>
        <w:softHyphen/>
        <w:t>разнее использовать СДО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А.Н. Стрижаковым и соавторами предложен плацентарный коэффици</w:t>
        <w:softHyphen/>
        <w:t>ент (ПК), позволяющий одновременно учитывать изменение как маточно-плацентарного, так и плодово-плацентарного кровотока, выявляет ми</w:t>
        <w:softHyphen/>
        <w:t>нимальное отклонение от нормативных значений параметров кровообращения в функциональной системе «мать-плацента-плод»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1560" w:hanging="0"/>
        <w:jc w:val="both"/>
        <w:rPr>
          <w:sz w:val="24"/>
          <w:u w:val="single"/>
        </w:rPr>
      </w:pPr>
      <w:r>
        <w:rPr>
          <w:sz w:val="24"/>
        </w:rPr>
        <w:t xml:space="preserve">ПК  =     </w:t>
      </w:r>
      <w:r>
        <w:rPr>
          <w:sz w:val="24"/>
          <w:u w:val="single"/>
        </w:rPr>
        <w:t xml:space="preserve">           1                ,</w:t>
      </w:r>
      <w:r>
        <w:rPr>
          <w:sz w:val="24"/>
        </w:rPr>
        <w:t xml:space="preserve">          </w:t>
      </w:r>
    </w:p>
    <w:p>
      <w:pPr>
        <w:pStyle w:val="Normal"/>
        <w:ind w:left="156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СДО </w:t>
      </w:r>
      <w:r>
        <w:rPr>
          <w:smallCaps/>
          <w:sz w:val="24"/>
          <w:vertAlign w:val="subscript"/>
        </w:rPr>
        <w:t>ма</w:t>
      </w:r>
      <w:r>
        <w:rPr>
          <w:sz w:val="24"/>
        </w:rPr>
        <w:t xml:space="preserve"> + СДО </w:t>
      </w:r>
      <w:r>
        <w:rPr>
          <w:smallCaps/>
          <w:sz w:val="24"/>
          <w:vertAlign w:val="subscript"/>
        </w:rPr>
        <w:t>ап</w:t>
      </w:r>
    </w:p>
    <w:p>
      <w:pPr>
        <w:pStyle w:val="Normal1"/>
        <w:spacing w:lineRule="atLeast" w:line="240"/>
        <w:ind w:left="15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К - плацентарный коэффициент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СДО </w:t>
      </w:r>
      <w:r>
        <w:rPr>
          <w:smallCaps/>
          <w:sz w:val="24"/>
          <w:vertAlign w:val="subscript"/>
        </w:rPr>
        <w:t>ма</w:t>
      </w:r>
      <w:r>
        <w:rPr>
          <w:sz w:val="24"/>
        </w:rPr>
        <w:t xml:space="preserve">, СДО </w:t>
      </w:r>
      <w:r>
        <w:rPr>
          <w:smallCaps/>
          <w:sz w:val="24"/>
          <w:vertAlign w:val="subscript"/>
        </w:rPr>
        <w:t xml:space="preserve">ап   </w:t>
      </w:r>
      <w:r>
        <w:rPr>
          <w:sz w:val="24"/>
        </w:rPr>
        <w:t>- систолодиастолические отношения в маточной артерии и артерии пуповины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  <w:t>КЛАССИФИКАЦИЯ НАРУШЕНИЯ КРОВООБРАЩЕНИЯ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.В. Митьков (1). 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СТЕПЕНЬ: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 - нарушение маточно-плацентарного кровотока при сохра</w:t>
        <w:softHyphen/>
        <w:t>ненном плодово-плацентарном кровотоке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 - нарушение плодово-плацентарного кровотока при сохра</w:t>
        <w:softHyphen/>
        <w:t>ненном маточно-плацентар-ном кровотоке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СТЕПЕНЬ: одновременное нарушение маточно-плацентарного и плодово-плацентар-ного кровотока, не достигающие критических из</w:t>
        <w:softHyphen/>
        <w:t>менений (сохранен конечный диастолический кровоток)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3 СТЕПЕНЬ: Критические  нарушения  плодово-плацентарного кровотока (отсутствие кровотока или реверсный диастолический кро</w:t>
        <w:softHyphen/>
        <w:t>воток) при  сохраненном либо нарушенном маточно-плацен</w:t>
        <w:softHyphen/>
        <w:t>тарном кровотоке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ри динамическом наблюдении не отмечается  нормализация  или улучшение показателей гемодинамики при 1А, 2 и 3 степени нарушения маточно-плацентарно-плодового кровотока. Отмечена нормализация плодово-плацентарного кровотока только при 1Б степени, обычно у беремен</w:t>
        <w:softHyphen/>
        <w:t>ных с угрозой прерывания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  <w:t>КЛАССИФИКАЦИЯ НАРУШЕНИЯ ГЕМОДИНАМИКИ ПЛОДА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А.Н. Стрижаков и соавт. (2)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1 СТЕПЕНЬ - нарушение плодово-плацентарного кровотока, не достигаю</w:t>
        <w:softHyphen/>
        <w:t>щее критических значений и удовлетворительное состояние гемодинамики плода  (нарушение кровотока только в арте</w:t>
        <w:softHyphen/>
        <w:t>рии пуповины). СДО в грудной части аорты - 5,52 ± 0,14,  во внутренней сонной артерии - 3,50 ± 1,3. Происходит  компенсаторно снижение индекса диастолической функции обоих желудоч</w:t>
        <w:softHyphen/>
        <w:t>ков сердца плода в 58,3% случаев, повышение максималь</w:t>
        <w:softHyphen/>
        <w:t>ной скорости кровотока через все клапаны сердца в 33,3%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2 СТЕПЕНЬ - компенсированное нарушение гемодинамики плода (нарушение собственно гемодинамики плода). Централизация кровооб</w:t>
        <w:softHyphen/>
        <w:t>ращения плода. Снижение максимальной скорости кровотока через все клапаны сердца плода в 50% случаев, для левых отделов - в меньшей степени. Дальнейшее снижение пока</w:t>
        <w:softHyphen/>
        <w:t>зателя диастолической функции желудочков (Е/А). Сохра</w:t>
        <w:softHyphen/>
        <w:t>няется превалирование правых отделов сердца плода. Патологический спектр кровотока в аорте и/или внутрен</w:t>
        <w:softHyphen/>
        <w:t>ней сонной артерии плода. Аорта - нарушение кровообра</w:t>
        <w:softHyphen/>
        <w:t>щения по типу нарушений в артерии пуповины. Во внутрен</w:t>
        <w:softHyphen/>
        <w:t>ней  сонной  артерии  повышение  уровня  диастолического кровотока  -  снижение  сопротивления  микроваскулярного русла полушарий головного мозга плода. В 100% случаев нарушение кровообращения в этих сосудах вторичное по отношению к изменениям в артерии пуповины. Вторичность изменений во внутренней  сонной артерии к изменениям в аорте плода не установлена. Первичное из</w:t>
        <w:softHyphen/>
        <w:t>менение  кровообращения сосудов головного мозга встре</w:t>
        <w:softHyphen/>
        <w:t>чается значительно реже (неплацентарный  тип  гипоксии плода)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степень не продолжительна, быстро переходит в 3 сте</w:t>
        <w:softHyphen/>
        <w:t>пень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СТЕПЕНЬ - критическое состояние гемодинамики плода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реобладание в  функциональном отношении левых отделов сердца над правыми - более глубокая перестройка внутрисердечной  гемодинамики,  связанная  с  централизацией кровообращения.  Усиление  гипоксии плода  -  снижение чрезклапанного  кровотока на 10,3% для клапанов левых отделов и на 23,3% - для правых. Функциональная недос</w:t>
        <w:softHyphen/>
        <w:t>таточность  трикуспидального  клапана  в  66,7%  случаев (потоки регургитации). Аорта - снижение диастолического кровотока до его отсутствия (69,6%). Снижение резистентности внутренней сонной артерии в 57,1% случаев. Соче</w:t>
        <w:softHyphen/>
        <w:t>тание одновременного нарушения в аорте и во внутренней сонной артерии чаще, чем во 2 степени нарушения (14,3% и 42,3%  соответственно)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ность нарушений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1 степень во вторую переходит в среднем через 3 недели; 2 в 3 через 1,3 недели. Возможна компенсация нарушений в  различных стадиях, больше в первой стадии, меньше - во второй. В 3 стадии - декомпенсация плодовой гемодинамики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натальные потери: 1 степень нарушения плодовой гемодинами</w:t>
        <w:softHyphen/>
        <w:t>ки - 6,1% случаев, 2 степень - 26,7%, 3 степень - 39,3%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нсивная терапия новорожденных:  1 степень - 35,5%, 2 сте</w:t>
        <w:softHyphen/>
        <w:t>пень - 45,5%, 3 степень - 88,2%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  <w:t>ДОППЛЕРОМЕТРИЯ АРТЕРИИ ПУПОВИНЫ</w:t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ормативные показатели)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я КСК в артерии пуповины после 18 недель возможна в 100% случаев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С. Демидов (3)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До  22  недель определение кровотока в артерии пуповины  не информативно, так как нет диастолического компонента в норме (приз</w:t>
        <w:softHyphen/>
        <w:t>нак плацентарной недостаточности). А.Н. Стрижаков рекомендует начи</w:t>
        <w:softHyphen/>
        <w:t>нать исследование с 16 недель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 снижается с увеличением срока беременности: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-11 недель - 1,92±0,47 (нет диастолического компонента)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-30 недель - 1,15±0,21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Н. Стрижаков (12)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оговая величина СДО при беременности 28-40 недель - 3,0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Гудмундссон (6)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еверной Америке предложено использование в качестве верхней границы нормы численное значение СДО - 3,0 вплоть до поздних сроков беременности.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014470" cy="339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20     22      24     26      28     30      32     34      36     38      40      42</w:t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ограммы систолодиастолического от</w:t>
        <w:softHyphen/>
        <w:t>ношения (С/Д) на протяжении</w:t>
      </w:r>
    </w:p>
    <w:p>
      <w:pPr>
        <w:pStyle w:val="FR1"/>
        <w:spacing w:lineRule="atLeast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второй половины беременности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  <w:r>
        <w:rPr>
          <w:b w:val="false"/>
          <w:sz w:val="24"/>
        </w:rPr>
        <w:t>В.В. Митьков (1).</w:t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4211320" cy="373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ормативные показатели отношения СД для артерий пу</w:t>
        <w:softHyphen/>
        <w:t>повины</w:t>
      </w:r>
    </w:p>
    <w:p>
      <w:pPr>
        <w:pStyle w:val="Normal1"/>
        <w:spacing w:lineRule="atLeast" w:line="240"/>
        <w:ind w:left="0" w:hanging="0"/>
        <w:jc w:val="center"/>
        <w:rPr/>
      </w:pPr>
      <w:r>
        <w:rPr>
          <w:b w:val="false"/>
          <w:sz w:val="24"/>
        </w:rPr>
        <w:t>во второй половине беременности.</w:t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  <w:sz w:val="24"/>
        </w:rPr>
      </w:pPr>
      <w:r>
        <w:rPr>
          <w:b w:val="false"/>
          <w:color w:val="000000"/>
          <w:sz w:val="24"/>
          <w:highlight w:val="green"/>
        </w:rPr>
        <w:drawing>
          <wp:inline distT="0" distB="0" distL="0" distR="0">
            <wp:extent cx="4295140" cy="351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е показатели ПИ артерий пуповины</w:t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торой половине беременности.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.А. Калашников (7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ртерия пуповины  в третьем триместре беременности:</w:t>
        <w:tab/>
        <w:t>средняя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корость кровотока - 32-39</w:t>
        <w:tab/>
        <w:t>см/сек; ПИ - 0,64-0,89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.В. Логвиненко (5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начения показателей кровотока в артерии пуповины в</w:t>
        <w:tab/>
        <w:t>3 тримес</w:t>
        <w:softHyphen/>
        <w:t xml:space="preserve">тре беременности: 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ДО - 2,6±0,7; ИР - 0,62±0,19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(8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оказатели систолодиастолического отношения в артерии пуповины</w:t>
      </w:r>
    </w:p>
    <w:p>
      <w:pPr>
        <w:pStyle w:val="Normal1"/>
        <w:spacing w:lineRule="atLeast" w:line="240"/>
        <w:ind w:left="0" w:hanging="0"/>
        <w:jc w:val="center"/>
        <w:rPr/>
      </w:pPr>
      <w:r>
        <w:rPr>
          <w:b w:val="false"/>
          <w:sz w:val="24"/>
        </w:rPr>
        <w:t>во II и III триместрах неосложненной беременности</w:t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7"/>
        <w:gridCol w:w="4287"/>
      </w:tblGrid>
      <w:tr>
        <w:trPr>
          <w:trHeight w:val="48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/>
            </w:pPr>
            <w:r>
              <w:rPr>
                <w:b w:val="false"/>
                <w:sz w:val="24"/>
              </w:rPr>
              <w:t>Срок беременности, нед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истолодиастолическое отношение</w:t>
            </w:r>
          </w:p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артерии пуповины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—19</w:t>
            </w:r>
          </w:p>
        </w:tc>
        <w:tc>
          <w:tcPr>
            <w:tcW w:w="4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56+0,11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—2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86+0,09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—2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1±0,10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—2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19+0,08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—3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88+0,06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—3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2-0,04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—3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40+0,05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—4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19+0,03</w:t>
            </w:r>
          </w:p>
        </w:tc>
      </w:tr>
    </w:tbl>
    <w:p>
      <w:pPr>
        <w:pStyle w:val="Normal1"/>
        <w:spacing w:lineRule="atLeas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ДОППЛЕРОМЕТРИЯ МАТОЧНЫХ АРТЕРИЙ</w:t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(нормативные показатели)</w:t>
      </w:r>
    </w:p>
    <w:p>
      <w:pPr>
        <w:pStyle w:val="Normal1"/>
        <w:spacing w:lineRule="atLeast" w:line="24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Регистрация КСК в маточной артерии может представлять некото</w:t>
        <w:softHyphen/>
        <w:t>рые технические трудности при использовании черно-белого допплера, так как маточная артерия не визуализируется и определяется "на ощупь" по характерному виду КСК. Время исследования может занимать до 30-60 минут. При использовании ультразвукового аппарата с цветным доплеровским картированием типа "Акусон" время исследования сокраща</w:t>
        <w:softHyphen/>
        <w:t>ется до 5-7 минут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В. Медведев (9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Регистрация КСК в маточных артериях возможна: в левой в 99% случаев; в правой - в 97%. Трудности определения возникают в первом триместре беременности. Индексы сосудистого сопротивления (ИСС) - усредненные  данные пяти кардиоциклов. В первом триместре высокие ИСС, во 2-3 триместрах неосложненной беременности - высокий диастолический компонент (низкое периферическое сопротивление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  2  половине беременности числовые значения ИСС  маточной артерии стабильные, несколько снижаясь к концу беременност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0"/>
        <w:gridCol w:w="3060"/>
        <w:gridCol w:w="3061"/>
      </w:tblGrid>
      <w:tr>
        <w:trPr>
          <w:trHeight w:val="389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дели</w:t>
            </w:r>
          </w:p>
        </w:tc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rPr/>
            </w:pPr>
            <w:r>
              <w:rPr>
                <w:b w:val="false"/>
                <w:sz w:val="24"/>
              </w:rPr>
              <w:t>СДО (среднее)</w:t>
            </w:r>
          </w:p>
        </w:tc>
      </w:tr>
      <w:tr>
        <w:trPr>
          <w:trHeight w:val="281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H. Schulman</w:t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</w:tr>
      <w:tr>
        <w:trPr>
          <w:trHeight w:val="340" w:hRule="exact"/>
        </w:trPr>
        <w:tc>
          <w:tcPr>
            <w:tcW w:w="36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</w:t>
            </w:r>
          </w:p>
        </w:tc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</w:t>
            </w:r>
          </w:p>
        </w:tc>
      </w:tr>
      <w:tr>
        <w:trPr>
          <w:trHeight w:val="34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R. Rudelstofer</w:t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-20</w:t>
            </w:r>
          </w:p>
        </w:tc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1</w:t>
            </w:r>
          </w:p>
        </w:tc>
      </w:tr>
      <w:tr>
        <w:trPr>
          <w:trHeight w:val="360" w:hRule="exact"/>
        </w:trPr>
        <w:tc>
          <w:tcPr>
            <w:tcW w:w="36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-40</w:t>
            </w:r>
          </w:p>
        </w:tc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</w:tr>
      <w:tr>
        <w:trPr>
          <w:trHeight w:val="34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ведев М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-22</w:t>
            </w:r>
          </w:p>
        </w:tc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5</w:t>
            </w:r>
          </w:p>
        </w:tc>
      </w:tr>
      <w:tr>
        <w:trPr>
          <w:trHeight w:val="340" w:hRule="exact"/>
        </w:trPr>
        <w:tc>
          <w:tcPr>
            <w:tcW w:w="36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-41</w:t>
            </w:r>
          </w:p>
        </w:tc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69</w:t>
            </w:r>
          </w:p>
        </w:tc>
      </w:tr>
      <w:tr>
        <w:trPr>
          <w:trHeight w:val="36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саев З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-34</w:t>
            </w:r>
          </w:p>
        </w:tc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3</w:t>
            </w:r>
          </w:p>
        </w:tc>
      </w:tr>
      <w:tr>
        <w:trPr>
          <w:trHeight w:val="340" w:hRule="exact"/>
        </w:trPr>
        <w:tc>
          <w:tcPr>
            <w:tcW w:w="36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-41</w:t>
            </w:r>
          </w:p>
        </w:tc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68</w:t>
            </w:r>
          </w:p>
        </w:tc>
      </w:tr>
      <w:tr>
        <w:trPr>
          <w:trHeight w:val="36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ладкявичус 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-28</w:t>
            </w:r>
          </w:p>
        </w:tc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2</w:t>
            </w:r>
          </w:p>
        </w:tc>
      </w:tr>
      <w:tr>
        <w:trPr>
          <w:trHeight w:val="280" w:hRule="exac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-4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1</w:t>
            </w:r>
          </w:p>
        </w:tc>
      </w:tr>
    </w:tbl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тологические СДО КСК в З триместре беременности - более 2,4-2,6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ИСС в разных маточных артериях достоверно различны в третьем триместре  беременности при боковом расположении плаценты. ИСС со стороны плаценты ниже на 12-30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тологические КСК: снижение диастолического компонента кровотока, дикротическая выемка в фазу ранней диастолы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16"/>
        <w:gridCol w:w="1116"/>
        <w:gridCol w:w="1116"/>
        <w:gridCol w:w="1117"/>
        <w:gridCol w:w="1116"/>
        <w:gridCol w:w="1116"/>
        <w:gridCol w:w="1116"/>
        <w:gridCol w:w="1117"/>
      </w:tblGrid>
      <w:tr>
        <w:trPr>
          <w:trHeight w:val="260" w:hRule="exact"/>
        </w:trPr>
        <w:tc>
          <w:tcPr>
            <w:tcW w:w="9923" w:type="dxa"/>
            <w:gridSpan w:val="9"/>
            <w:tcBorders/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.Н. Стрижаков (8).</w:t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9923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9923" w:type="dxa"/>
            <w:gridSpan w:val="9"/>
            <w:tcBorders/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   </w:t>
            </w:r>
            <w:r>
              <w:rPr>
                <w:color w:val="000000"/>
                <w:sz w:val="24"/>
                <w:lang w:eastAsia="ru-RU"/>
              </w:rPr>
              <w:t>Систолодиастолические отношения в маточной артерии во 2 и 3</w:t>
            </w:r>
          </w:p>
        </w:tc>
      </w:tr>
      <w:tr>
        <w:trPr>
          <w:trHeight w:val="380" w:hRule="exact"/>
        </w:trPr>
        <w:tc>
          <w:tcPr>
            <w:tcW w:w="9923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lang w:eastAsia="ru-RU"/>
              </w:rPr>
              <w:t xml:space="preserve">                                      </w:t>
            </w:r>
            <w:r>
              <w:rPr>
                <w:color w:val="000000"/>
                <w:sz w:val="24"/>
                <w:lang w:eastAsia="ru-RU"/>
              </w:rPr>
              <w:t>триместрах неосложненной беременности (М±</w:t>
            </w:r>
            <w:r>
              <w:rPr>
                <w:color w:val="000000"/>
                <w:sz w:val="24"/>
                <w:lang w:val="en-US" w:eastAsia="ru-RU"/>
              </w:rPr>
              <w:t>m</w:t>
            </w:r>
            <w:r>
              <w:rPr>
                <w:color w:val="000000"/>
                <w:sz w:val="24"/>
                <w:lang w:eastAsia="ru-RU"/>
              </w:rPr>
              <w:t>).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рок беременности, нед.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—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—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—2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—2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—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—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—3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—41</w:t>
            </w:r>
          </w:p>
        </w:tc>
      </w:tr>
      <w:tr>
        <w:trPr>
          <w:trHeight w:val="812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Heading2"/>
              <w:rPr/>
            </w:pPr>
            <w:r>
              <w:rPr/>
              <w:t>СД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8±0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5±0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1±0,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3±0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8±0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3±0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8±0,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9±0,02</w:t>
            </w:r>
          </w:p>
        </w:tc>
      </w:tr>
    </w:tbl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.В. Митьков (1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икротическая выемка - более глубокие нарушения. Регистрирует</w:t>
        <w:softHyphen/>
        <w:t>ся, когда ее вершина достигает или находится ниже уровня конечной диастолической скорости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Нарушение кровотока чаще в одной артерии (больше 70% случаев), т.е. необходимо исследовать обе артери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.Е. Розенфельд (10)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Р средний - 0,482+0,052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29 недель пороговая величина СДО (хотя бы с одной сторо</w:t>
        <w:softHyphen/>
        <w:t>ны) - 2,4, ИР - 0,583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.В. Митьков (1).</w:t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4442460" cy="2482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ормативные показатели ИР маточных артерий</w:t>
      </w:r>
    </w:p>
    <w:p>
      <w:pPr>
        <w:pStyle w:val="Normal1"/>
        <w:spacing w:lineRule="atLeast" w:line="240"/>
        <w:ind w:left="0" w:hanging="0"/>
        <w:jc w:val="center"/>
        <w:rPr/>
      </w:pPr>
      <w:r>
        <w:rPr>
          <w:b w:val="false"/>
          <w:sz w:val="24"/>
        </w:rPr>
        <w:t>во вто</w:t>
        <w:softHyphen/>
        <w:t>рой половине беременности.</w:t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3966210" cy="3309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е показатели ПИ маточных артерии</w:t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то</w:t>
        <w:softHyphen/>
        <w:t>рой половине беременности.</w:t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.В. Логвиненко (5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уговые артерии матки в третьем триместре беременности. 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 xml:space="preserve">ИСС: СДО - </w:t>
      </w:r>
      <w:r>
        <w:rPr>
          <w:b w:val="false"/>
          <w:i/>
          <w:sz w:val="24"/>
        </w:rPr>
        <w:t>2,5 ±</w:t>
      </w:r>
      <w:r>
        <w:rPr>
          <w:b w:val="false"/>
          <w:sz w:val="24"/>
        </w:rPr>
        <w:t xml:space="preserve"> 1,2;  ИР - 0,6 ± 0,3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.А. Калашников (7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ретий триместр беременности. Средняя скорость - 60-72 см/сек, ПИ - 0,41-0,65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(12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роговая величина СДО при беременности 28-40 недель - 2,4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ДОППЛЕРОМЕТРИЯ СОСУДОВ ПЛОДА</w:t>
      </w:r>
    </w:p>
    <w:p>
      <w:pPr>
        <w:pStyle w:val="Normal1"/>
        <w:spacing w:lineRule="atLeast" w:line="240"/>
        <w:ind w:left="0" w:hanging="0"/>
        <w:jc w:val="center"/>
        <w:rPr/>
      </w:pPr>
      <w:r>
        <w:rPr>
          <w:b w:val="false"/>
          <w:sz w:val="24"/>
        </w:rPr>
        <w:t>(нормативные показатели)</w:t>
      </w:r>
    </w:p>
    <w:p>
      <w:pPr>
        <w:pStyle w:val="Normal1"/>
        <w:spacing w:lineRule="atLeast" w:line="24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.В. Митьков (1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Аорта. 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зможность регистрации: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6-19 недель - в 50% случаев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0-22 недели - в 96%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3 недели - в 100%, 36-41 неделя - в 86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ервой половине беременности ИСС существенно не изменяетс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Средняя скорость кровотока повышается с 20 см/сек  в 20 недель до 30 см/сек в 40 недель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актический интерес исследования КСК представляет после 22-24 недель, т.к. ранние нарушения,  как правило, не выявляются ввиду больших компенсаторных возможностей плодовой гемодинамик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зговые сосуды плод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Наиболее информативно исследование средней  мозговой артерии. Изучение сосуда возможно только при использовании цветного допплеровского картирования (ЦДК), которое позволяет четко визуализировать сосуды велизиевого круга. КСК в мозговых артериях имеют вид характерный для сосудистой системы средней резистентности - без от</w:t>
        <w:softHyphen/>
        <w:t>рицательных значений диастолического кровотока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ЦДК регистрация средней мозговой артерии в 95% случаев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Скорость кровотока увеличивается в среднем с 6 см/сек в 20 не</w:t>
        <w:softHyphen/>
        <w:t>дель до 25 см/сек в 40 недель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ИСС в средней мозговой артерии увеличиваются с 20 до 28-30</w:t>
        <w:tab/>
        <w:t>не</w:t>
        <w:softHyphen/>
        <w:t>дель, а затем снижаются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.В. Логвиненко (5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орта: СДО - 6,0± 2,1; ИР - 0,83±0,72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ая сонная артерия: СДО - 7,3±3,2; ИР - 0,83± 0,17. Внутренняя сонная артерия: СДО - 4,3±1,5; ИР - 0,77± 0,22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.С. Демидов (13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атология СДО во внутренней сонной артерии 7,0 и более (при сроке 34-38 недель беременности). Норма - 4,0-6,9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и соавт. (8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нутренняя сонная артерия: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Р  23-25 недель - 0,94±0,01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26-38 недель - 0,89±0,01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29-31 недель - 0,85АО,01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2-34 недель - 0,8 ± 0,01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5-37 недель - 0,76+0,09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8-41 недель - 0,71±0,09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ДО меньше 2,3 - патология. 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.Н. Стрижаков и соавт. (11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нутренняя сонная артерия регистрируется в 19-41 неделю. До 25 недель нет диастолического  компонента  в  большинстве случаев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нижение ИР с 0,95±0,015 в 19-22 недели до 0,71±0,09 в 38-41недель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126"/>
        <w:gridCol w:w="2126"/>
        <w:gridCol w:w="2127"/>
      </w:tblGrid>
      <w:tr>
        <w:trPr>
          <w:trHeight w:val="360" w:hRule="exact"/>
        </w:trPr>
        <w:tc>
          <w:tcPr>
            <w:tcW w:w="9781" w:type="dxa"/>
            <w:gridSpan w:val="4"/>
            <w:tcBorders/>
          </w:tcPr>
          <w:p>
            <w:pPr>
              <w:pStyle w:val="Normal1"/>
              <w:spacing w:lineRule="atLeast" w:line="240"/>
              <w:ind w:left="0" w:firstLine="709"/>
              <w:jc w:val="both"/>
              <w:rPr/>
            </w:pPr>
            <w:r>
              <w:rPr>
                <w:b w:val="false"/>
                <w:sz w:val="24"/>
              </w:rPr>
              <w:t>М.В.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Медведев (14).</w:t>
            </w:r>
          </w:p>
        </w:tc>
      </w:tr>
      <w:tr>
        <w:trPr>
          <w:trHeight w:val="240" w:hRule="exact"/>
        </w:trPr>
        <w:tc>
          <w:tcPr>
            <w:tcW w:w="9781" w:type="dxa"/>
            <w:gridSpan w:val="4"/>
            <w:tcBorders/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показатели кровотока в аорте плода и артерии</w:t>
            </w:r>
          </w:p>
        </w:tc>
      </w:tr>
      <w:tr>
        <w:trPr>
          <w:trHeight w:val="240" w:hRule="exact"/>
        </w:trPr>
        <w:tc>
          <w:tcPr>
            <w:tcW w:w="9781" w:type="dxa"/>
            <w:gridSpan w:val="4"/>
            <w:tcBorders/>
          </w:tcPr>
          <w:p>
            <w:pPr>
              <w:pStyle w:val="Normal1"/>
              <w:spacing w:lineRule="atLeast" w:line="240"/>
              <w:ind w:left="0" w:hanging="0"/>
              <w:jc w:val="center"/>
              <w:rPr/>
            </w:pPr>
            <w:r>
              <w:rPr>
                <w:b w:val="false"/>
                <w:sz w:val="24"/>
              </w:rPr>
              <w:t>пуповины во I</w:t>
            </w: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</w:rPr>
              <w:t xml:space="preserve"> триместре неосложненной беременности (</w:t>
            </w:r>
            <w:r>
              <w:rPr>
                <w:b w:val="false"/>
                <w:sz w:val="24"/>
                <w:lang w:val="en-US"/>
              </w:rPr>
              <w:t>M</w:t>
            </w:r>
            <w:r>
              <w:rPr>
                <w:b w:val="false"/>
                <w:sz w:val="24"/>
              </w:rPr>
              <w:t>±m).</w:t>
            </w:r>
          </w:p>
        </w:tc>
      </w:tr>
      <w:tr>
        <w:trPr>
          <w:trHeight w:val="360" w:hRule="exact"/>
        </w:trPr>
        <w:tc>
          <w:tcPr>
            <w:tcW w:w="9781" w:type="dxa"/>
            <w:gridSpan w:val="4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ученны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беременности, нед.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 —1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—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—2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5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орта: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5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яя линейная</w:t>
            </w:r>
          </w:p>
          <w:p>
            <w:pPr>
              <w:pStyle w:val="Normal1"/>
              <w:spacing w:lineRule="atLeast" w:line="240"/>
              <w:ind w:left="527" w:hanging="0"/>
              <w:jc w:val="both"/>
              <w:rPr/>
            </w:pPr>
            <w:r>
              <w:rPr>
                <w:b w:val="false"/>
                <w:sz w:val="24"/>
              </w:rPr>
              <w:t>скорость  кровотока, см/с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/>
            </w:pPr>
            <w:r>
              <w:rPr>
                <w:b w:val="false"/>
                <w:sz w:val="24"/>
              </w:rPr>
              <w:t>20,22 ± 1,0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21± 0,6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67± 1,0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5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Д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41 ± 0,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70 ± 0,3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5 ± 0,1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5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ртерии пуповин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5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Д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56 ± 0,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86 ± 0,0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1± 0,1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tLeast" w:line="240"/>
              <w:ind w:left="5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8 ± 0,00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4 ± 0,00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1± 0,008</w:t>
            </w:r>
          </w:p>
        </w:tc>
      </w:tr>
    </w:tbl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46"/>
        <w:gridCol w:w="1347"/>
        <w:gridCol w:w="1347"/>
        <w:gridCol w:w="1346"/>
        <w:gridCol w:w="1347"/>
        <w:gridCol w:w="1347"/>
      </w:tblGrid>
      <w:tr>
        <w:trPr>
          <w:trHeight w:val="880" w:hRule="exact"/>
        </w:trPr>
        <w:tc>
          <w:tcPr>
            <w:tcW w:w="9923" w:type="dxa"/>
            <w:gridSpan w:val="7"/>
            <w:tcBorders/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Н. Стрижаков (8).</w:t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Показатели резистентности внутренней сонной артерии плода при не осложненном </w:t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/>
            </w:pPr>
            <w:r>
              <w:rPr>
                <w:b w:val="false"/>
                <w:sz w:val="24"/>
                <w:lang w:val="en-US"/>
              </w:rPr>
              <w:t xml:space="preserve">                                           </w:t>
            </w:r>
            <w:r>
              <w:rPr>
                <w:b w:val="false"/>
                <w:sz w:val="24"/>
              </w:rPr>
              <w:t>течении беременности (М±</w:t>
            </w:r>
            <w:r>
              <w:rPr>
                <w:b w:val="false"/>
                <w:sz w:val="24"/>
                <w:lang w:val="en-US"/>
              </w:rPr>
              <w:t>m</w:t>
            </w:r>
            <w:r>
              <w:rPr>
                <w:b w:val="false"/>
                <w:sz w:val="24"/>
              </w:rPr>
              <w:t>).</w:t>
            </w:r>
          </w:p>
        </w:tc>
      </w:tr>
      <w:tr>
        <w:trPr>
          <w:trHeight w:val="340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беременности, нед.</w:t>
            </w:r>
          </w:p>
        </w:tc>
      </w:tr>
      <w:tr>
        <w:trPr>
          <w:trHeight w:val="420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—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—2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—3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—3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—3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—41</w:t>
            </w:r>
          </w:p>
        </w:tc>
      </w:tr>
      <w:tr>
        <w:trPr>
          <w:trHeight w:val="822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Р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4 ± 0,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9 ± 0,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5 ± 0,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0 ± 0,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6 ± 0,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1± 0.09</w:t>
            </w:r>
          </w:p>
        </w:tc>
      </w:tr>
    </w:tbl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.В. Митьков (1).</w:t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4528185" cy="3236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ормативные показатели ПИ аорты плода</w:t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о второй по</w:t>
        <w:softHyphen/>
        <w:t>ловине беременности.</w:t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986530" cy="3185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ормативные показатели ПИ средней мозговой артерии плода</w:t>
      </w:r>
    </w:p>
    <w:p>
      <w:pPr>
        <w:pStyle w:val="Normal1"/>
        <w:spacing w:lineRule="atLeast" w:line="240"/>
        <w:ind w:left="0" w:hanging="0"/>
        <w:jc w:val="center"/>
        <w:rPr/>
      </w:pPr>
      <w:r>
        <w:rPr>
          <w:b w:val="false"/>
          <w:sz w:val="24"/>
        </w:rPr>
        <w:t>во второй половине беременности.</w:t>
      </w:r>
    </w:p>
    <w:p>
      <w:pPr>
        <w:pStyle w:val="Normal1"/>
        <w:spacing w:lineRule="atLeast" w:line="24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и соавт. (12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атологические ИСС при доношенной беременности: аорта плода - 8,0 и выше; внутренняя сонная артерия - 2,3 и ниж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.Е. Розенфельд (10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С в средней мозговой артерии при сроке 22-41 недель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Норма СДО более 4,4, ИР - 0,773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 не означает удовлетворительное состояние плода.</w:t>
      </w:r>
    </w:p>
    <w:p>
      <w:pPr>
        <w:pStyle w:val="Normal1"/>
        <w:spacing w:lineRule="atLeast" w:line="240"/>
        <w:ind w:left="0" w:hanging="0"/>
        <w:jc w:val="both"/>
        <w:rPr>
          <w:rFonts w:ascii="Times New Roman" w:hAnsi="Times New Roman" w:cs="Times New Roman"/>
          <w:shadow/>
          <w:sz w:val="24"/>
        </w:rPr>
      </w:pPr>
      <w:r>
        <w:rPr>
          <w:rFonts w:cs="Times New Roman"/>
          <w:shadow/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1"/>
        <w:spacing w:lineRule="atLeast" w:line="240"/>
        <w:ind w:left="0" w:hanging="0"/>
        <w:jc w:val="center"/>
        <w:rPr/>
      </w:pPr>
      <w:r>
        <w:rPr>
          <w:shadow/>
          <w:sz w:val="24"/>
        </w:rPr>
        <w:t>ДОППЛЕРОМЕТРИЧЕСКАЯ ХАРАКТЕРИСТИКА НАРУШЕНИЯ</w:t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МАТОЧНО-ПЛАЦЕНТАРНО-ПЛОДОВОГО КРОВОТОКА</w:t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.В. Митьков (1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 настоящее время  нет  достаточных оснований и убедительных данных, чтобы считать оправданным использование допплерографии  в качестве  скринингового  метода  в  акушерстве,  однако  неоспоримым является тот факт, что допплеровское исследование маточно-плацен-тарного  и  плодового  кровотока  имеет важное диагностическое  и прогностическое значение в группе беременных высокого перинатального риск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лацентарная недостаточность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Не все формы плацентарной недостаточности сопровождаются су</w:t>
        <w:softHyphen/>
        <w:t>щественными изменениями маточно-плацентарного и плацентарно-плодового кровотока. С этим, по-видимому, связано большинство ложноотрицательных результатов. Поэтому следует подчеркнуть необходимость комплексного учета данных трех основных взаимодополняющих методов исследования: эхографии, КТГ и допплерометрии. СЗРП - типичное про</w:t>
        <w:softHyphen/>
        <w:t>явление плацентарной недостаточности. Первичным звеном возникнове</w:t>
        <w:softHyphen/>
        <w:t>ния СЗРП во втором триместре беременности является нарушение маточ</w:t>
        <w:softHyphen/>
        <w:t>но-плацентарного кровотока (в 74,2% случаев возникает СЗРП).  При вовлечении двух артерий - в 100% случаев. В подавляющем большинстве этих случаев требуется проведение досрочного родоразрешения. Встре</w:t>
        <w:softHyphen/>
        <w:t>чающиеся  случаи  изолированного  нарушения  плодово-плацентраного кровотока при СЗРП связано в большей части с нарушением строения плаценты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чины ложноположительных результатов: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).Не всегда тяжесть СЗРП соответствует тяжести нарушения плодо</w:t>
        <w:softHyphen/>
        <w:t>вой гемодинамики, что объясняется различной адаптационной реакцией плода на приблизительно одинаковую выраженность задержки и длитель</w:t>
        <w:softHyphen/>
        <w:t>ности внутриутробного страдани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2).Часть новорожденных рождается с минимальным дефицитом массы, их состояние не требует интенсивного наблюдения и лечения и поэтому не учитывается в ходе анализа, в то время как неонатологи выставля</w:t>
        <w:softHyphen/>
        <w:t>ют диагноз гипотрофии, руководствуясь массоростовым коэффициентом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нутриутробная гипокси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Большую практическую ценность представляет использование допплерометрии для обнаружения хронического дистресса, что способст</w:t>
        <w:softHyphen/>
        <w:t>вует дородовому выявлению групп новорожденных, подлежащих тщатель</w:t>
        <w:softHyphen/>
        <w:t>ному  наблюдению  и лечению. Допплеровское исследование плодового кровотока позволяет  несколько раньше диагностировать внутриутроб</w:t>
        <w:softHyphen/>
        <w:t>ную гипоксию, чем кардиотокографи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Оценка КСК в средней мозговой артерии и аорте плода дает луч</w:t>
        <w:softHyphen/>
        <w:t>шие результаты в диагностике внутриутробной гипоксии, чем при ана</w:t>
        <w:softHyphen/>
        <w:t>логичной оценке артерии пуповины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Наиболее убедительными признаками гипоксии плода является сни</w:t>
        <w:softHyphen/>
        <w:t>жение вариабельности сердечного ритма и появление длительных глу</w:t>
        <w:softHyphen/>
        <w:t>боких децелераций при КТГ, однако это в большей степени соответст</w:t>
        <w:softHyphen/>
        <w:t>вует случаям критического нарушения кровотока в артерии пуповины и аорте плода. Поэтому в постановке диагноза гипоксии мы отдали пред</w:t>
        <w:softHyphen/>
        <w:t>почтение КТГ, а допплерометрии и эхографии принадлежит приоритет в выявлении группы беременных высокого риска по перинатальной пато</w:t>
        <w:softHyphen/>
        <w:t>логии (беременные этой группы подлежат динамическому комплексному наблюдению и лечению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тологические КСК в венозном протоке, пупочной нижней полой и печеночных  венах  обладают  большей  прогностической  ценностью  по сравнению с артериальными сосудам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естоз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ервично нарушается маточно-плацентарная гемодинамика. Измене</w:t>
        <w:softHyphen/>
        <w:t>ние кровотока в артерии пуповины, сосудах плода, как правило, носит вторичный характер (в 16% наблюдалось изолированной нарушение плодово-плацентарного кровотока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 3 триместре беременности при невыраженных клинических симп</w:t>
        <w:softHyphen/>
        <w:t>томах гестоза регистрируемые патологические КСК в маточной артерии за несколько недель предшествуют значительному быстрому нарастанию тяжести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Допплерометрия позволяет прогнозировать возникновение гестоза и плацентарную недостаточность на основании выявления патологичес</w:t>
        <w:softHyphen/>
        <w:t>ких КСК в маточной артерии во 2 триместре беременности, особенно в 21-26 недель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иабет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Отмечается достоверная корреляционная зависимость между ИСС в артерии пуповины и уровнем глюкозы в плазме крови у беременных са</w:t>
        <w:softHyphen/>
        <w:t>харным диабетом. Допплерометрия артерии пуповины обладает наибольшей точностью в выделении группы высокого перинатального риска при этом заболе</w:t>
        <w:softHyphen/>
        <w:t>вании, чем БПП, КТГ, что позволяет более адекватно оценивать сос</w:t>
        <w:softHyphen/>
        <w:t>тояние плода и выбирать оптимальную тактику ведения беременност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зус-сенсибилизаци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опорционально тяжести резус-сенсибилизации происходит увели</w:t>
        <w:softHyphen/>
        <w:t>чение объемной скорости кровотока в пупочной вене, достигая макси</w:t>
        <w:softHyphen/>
        <w:t>мальных  значений в критических случаях, требующих внутриутробных гемотрансфузий. Объемный кровоток в пупочной вене увеличивается в среднем на 65%, удельный кровоток на 27%. Повышение объема кровото</w:t>
        <w:softHyphen/>
        <w:t>ка - компенсаторная реакция на снижение гемоглобина в крови плода. Повышается средняя скорость кровотока в аорте, нижней полой вене, ИР в артерии пуповины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ногоплодная беременность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разнице СДО КСК в артерии пуповины плодов-близнецов более чем на 0,8 с чувствительностью 64%, специфичностью 100% можно уста</w:t>
        <w:softHyphen/>
        <w:t>новить диссоциированный рост плодов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зговые сосуды плод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Нарушение кровотока характеризуется повышением диастолического компонента КСК.  Увеличение  мозгового кровотока - компенсаторная централизация плодового кровообращения при внутриутробной гипоксии, характеризующаяся перераспределением крови с преимущественным кро</w:t>
        <w:softHyphen/>
        <w:t xml:space="preserve">воснабжением жизненноважных органов (полушария мозга, миокард, надпочечники) - </w:t>
      </w:r>
      <w:r>
        <w:rPr>
          <w:b w:val="false"/>
          <w:sz w:val="24"/>
          <w:lang w:val="en-US"/>
        </w:rPr>
        <w:t>"brain sparing effect"</w:t>
      </w:r>
      <w:r>
        <w:rPr>
          <w:b w:val="false"/>
          <w:sz w:val="24"/>
        </w:rPr>
        <w:t>.  Наличие эффекта характерно для асимметричной формы задержки разви</w:t>
        <w:softHyphen/>
        <w:t>тия плод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овышение ИСС также патологический признак. При повышении СДО во внутренней сонной артерии выше 7,0  в  38,5% случаев отмечены признаки внутриутробного инфицирования. В 57,7% наблюдений неонатальный период осложнился пневмонией и более чем у 35% новорожденных была выявлена различная патология ЦНС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более точные результаты достигаются при исследовании КСК в средней мозговой артерии плод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орта плод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Характер изменения КСК аналогичен таковым в артерии пуповины, но прогностическая значимость выше. При появлении реверсного диастолического кровотока внутриутробная гибель возникает через 24 часа. В случае критических значений плодово-плацентарного кровотока перинатальные исходы зависят от показателей кровотока в аорте плода. При "нулевом" ретроградном диастолическом кровотоке в аорте плода на фоне аналогичных значений диастолического кровотока в артерии пупо</w:t>
        <w:softHyphen/>
        <w:t>вины перинатальная смертность в 2 раза выше (52,6 и 25%), антенатальная гибель плода в 3 раза выше (90 и 33,3%) по сравнению с группой с нормальными и патологическими КСК в аорте плода, не дос</w:t>
        <w:softHyphen/>
        <w:t>тигающих критических значений на фоне "нулевого" и реверсного диа</w:t>
        <w:softHyphen/>
        <w:t>столического кровотока в артерии пуповины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(15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Исследования  в аорте плода при беременности 32-41 неделя у беременных с гестозом различной степени тяжести (79 человек) прово</w:t>
        <w:softHyphen/>
        <w:t>дились при выявлении нарушения кровотока в артерии пуповины - 38 человек (48% случаев от общего числа обследованных). Выявлено 21 человек (55% случаев) с нарушение кровотока в аорте, во всех случа</w:t>
        <w:softHyphen/>
        <w:t>ях имелась выраженная фетоплацентарная недостаточность, клинически проявляющаяся СЗРП 2-3 степен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.Е. Розенфельд (10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тологические ИСС в средней  мозговой артерии (22-41 недель беременности):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ДО - более 4,4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Р  - более 0,773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Усиление кровотока с вероятностью 69,2% указывают на развитие осложнения в неонатальном периоде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Особый интерес представляет  усиление мозгового кровотока на фоне  нормальных  показателей  плодово-плацентарного  кровотока гипоксия экстраплацентарного  происхождения  (снижение  содержания гемоглобина, эритроцитов, гипотония и др.)  что также приводит к усилению гипоксии с СЗРП, осложнениям в раннем неонатальном периоде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Значительный практический интерес представляет наличие норма</w:t>
        <w:softHyphen/>
        <w:t>льных показателей мозгового кровообращения на фоне выраженного сни</w:t>
        <w:softHyphen/>
        <w:t>жения плацентарного кровотока. В этих случаях отмечена смена патологических значений мозгового кровотока нормальными. Что является признаком декомпенсации и может быть обусловлено сердечной  недо</w:t>
        <w:softHyphen/>
        <w:t>статочностью и отеком мозга у плод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ажное значение имеет динамическое наблюдение (большая прогно</w:t>
        <w:softHyphen/>
        <w:t>стическая ценность для выявления гипоксии плода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.С. Демидов (13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о  анализу ранней неонатальной патологии основной  причиной изолированного  нарушения во внутренней сонной артерии плода (повышение СДО более 7,0) могут быть: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Внутриутробное инфицирование - 21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Кисты сосудистых сплетений боковых желудочков - 20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Вентрикуломегалия - 4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 Без патологии со стороны плода в раннем неонатальном перио</w:t>
        <w:softHyphen/>
        <w:t>де - 12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тологические проявления в раннем неонатальном период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Гипервозбуждение ЦНС - 13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Пневмония - 13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Недостаточность мозгового кровообращения - 7,5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Тремор - 7,5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Кожно-геморрагический синдром - 15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воды: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.Повышение СДО (периферического сопротивления)- фактор высокого риска осложнения в неонатальном период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Наиболее частая причина повышения СДО - внутриутробное инфицирование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3.Длительный спазм мозговых сосудов играет важную роль в сни</w:t>
        <w:softHyphen/>
        <w:t>жении  компенсаторных возможностей, что приводит к нарушению про</w:t>
        <w:softHyphen/>
        <w:t>цессов адаптации в раннем неонатальном период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.Е. Розенфельд (10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реднее значение ИР маточной артерии в 22-41 недели беременност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Новорожденные,  родившиеся  в нормальном состоянии - 0,482± 0,052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2.Новорожденные, родившиеся с начальными признаками гипоксии в раннем неонатальном периоде - 0,623±0,042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Новорожденные,  родившиеся  в  состоянии  средней  тяжести 0,662± 0,048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Новорожденные, родившиеся в тяжелом и крайне тяжелом состоя</w:t>
        <w:softHyphen/>
        <w:t>нии; смерть в раннем неонатальном периоде - 0,750±0,072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ле 29 недель пороговая величина СДО (хотя бы с одной сторо</w:t>
        <w:softHyphen/>
        <w:t>ны) - 2,4, ИР - 0,583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артериальной гипотонии в 88% случаев снижение МПК из-за малого минутного объема крови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Снижение ФПК и МПК с высокой вероятностью указывает на возмож</w:t>
        <w:softHyphen/>
        <w:t>ность  развития осложнений у новорожденных в раннем  неонатальном периоде, в то же время отсутствие снижения не является достоверным диагностическим критерием недостаточности плацентарного кровообра</w:t>
        <w:softHyphen/>
        <w:t>щения, которая является причиной хронического внутриутробного стра</w:t>
        <w:softHyphen/>
        <w:t>дания плода в 45-60% случаев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ая причина гипотрофии - нарушение маточно-плацентарного кровоток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гнозирование СЗРП: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нарушении кровотока 1А степени синдром СЗРП развивается в 93,2% случаев; с одной стороны - в 66,7% случаев, с двух сторон -95,7%. При нарушении кровообращения 1Б степени СЗРП развивается в 81,6% случаев. При одновременном снижении МПК и ФПК - в 100% случа</w:t>
        <w:softHyphen/>
        <w:t>ев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.А. Калашников (7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од влиянием терапии возможно улучшение гемодинамики при лег</w:t>
        <w:softHyphen/>
        <w:t>кой степени гестоза. При этом нарушение кровообращения в маточно-плацентарном звене менее подвержено положительной динамике, чем в плодово-плацентарном звене, что можно объяснить развитием морфо</w:t>
        <w:softHyphen/>
        <w:t>логических изменений в сосудах матки вследствие гестоза. В то же время нормализация кровотока в 40% случаев в артерии пуповины пред</w:t>
        <w:softHyphen/>
        <w:t>полагает возможный функциональный характер изменений фетоплацентарной гемодинамики. Однако при тяжелом течении гестоза фетоплацентарная гемодинамика после лечения существенно не изменялась. Появление "нулевого" или ретроградного кровотока в артерии пуповины, свиде</w:t>
        <w:softHyphen/>
        <w:t>тельствующие о крайней степени страдания плода, диктует необходи</w:t>
        <w:softHyphen/>
        <w:t>мость отказа от терапии в пользу экстренного родоразрешения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зенфельд Б.Е. (10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Диагностическая значимость допплерометрии МА и АП достоверна только при нарушении кровотока, при ненормальных КСК. Однако допплерометрия  МА и АП при несоответствии размеров плода сроку бере</w:t>
        <w:softHyphen/>
        <w:t>менности  (при подозрении на симметричную форму гипотрофии) может использоваться для дифференциальной диагностики со здоровым мало</w:t>
        <w:softHyphen/>
        <w:t>весных плодом. Наличие нормального кровотока при небольшом по раз</w:t>
        <w:softHyphen/>
        <w:t>мерам плоде в большинстве случаев будет говорить о наличии здоро</w:t>
        <w:softHyphen/>
        <w:t>вого маловесного плод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ВОДЫ: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Допплерометрия достаточно надежный метод диагностики состо</w:t>
        <w:softHyphen/>
        <w:t>яния плод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Нормальные показатели ФПК и МПК, мозгового кровотока не яв</w:t>
        <w:softHyphen/>
        <w:t>ляются достоверными диагностическими критериями отсутствия наруше</w:t>
        <w:softHyphen/>
        <w:t>ния состояния плод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3.Снижение плацентарного кровотока в большинстве случаев со</w:t>
        <w:softHyphen/>
        <w:t>провождается гипотрофией плод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(15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Есть четкая зависимость между характером кровотока в маточной артерии и выраженностью клинической картины гестоза  (нарушение в 59,5%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гестозе нарушение кровообращения возникает только в одной артерии в 80,9% случаев (19,1% в 2-х маточных артериях). В связи с этим кровоток надо оценивать в обеих маточных артериях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гестозе плодово-плацентарный кровоток нарушен почти у по</w:t>
        <w:softHyphen/>
        <w:t>ловины беременных; при СЗРП в 84,4% случаев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висимости между частотой нарушений кровотока в артерии пупо</w:t>
        <w:softHyphen/>
        <w:t>вины и клинической картиной гестоза не выявлено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рушение кровотока в аорте плода сопровождается  выраженной ФПН, клинически проявляется СЗРП 2 и 3 степени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гестозах первично нарушается кровоток в маточной артерии, затем, по мере углубления нарушений, в артерии пуповины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инатальная смертность: 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нормальных показателях МПП кро</w:t>
        <w:softHyphen/>
        <w:t>вотока и 1 степени нарушения случаев перинатальной смертности нет,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 степени - в 13,3%,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 степени - в 46,7% случаев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Допплерометрическое  исследование,  проведенное  у  женщин  с нарушением гемодинамики 3 степени в системе «мать-плацента-плод», по</w:t>
        <w:softHyphen/>
        <w:t>зволило установить неэффективность проводимой терапии плацентарной недостаточности.  При  консервативном  ведении  родов  перинатальная смертность составила 50%. При родоразрешении путем кесарева сечения перинатальных потерь не было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Комплексная допплерометрическая оценка кровотока маточной ар</w:t>
        <w:softHyphen/>
        <w:t>терии и артерии пуповины может рассматриваться как объективный по</w:t>
        <w:softHyphen/>
        <w:t>казатель тяжести гестоза вне зависимости от его клинических прояв</w:t>
        <w:softHyphen/>
        <w:t>лений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Б. Охапкин (17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Допплерометрия в правой маточной артерии - ценный метод в диа</w:t>
        <w:softHyphen/>
        <w:t>гностике  позволяющий  во 2 триместре выделить группу  беременных высокого риска по развитию позднего гестоза (с 20-24 недель, наибо</w:t>
        <w:softHyphen/>
        <w:t>лее точно 24-28 недель). Достоверность  составляет  98%. Согласно теории о преимущественном кровоснабжении правой маточной артерией матки, частота гестоза и  СЗРП выше при расположении плаценты по левой стенке матки. У повторнородящих при  расположении  плаценты слева достоверно  чаще  развивается СЗРП, чем у первородящих. При плаценте расположенной справа различий нет. Вероятно, это происходит потому, что послеродовая инволюция матки приводит к существенной ре</w:t>
        <w:softHyphen/>
        <w:t xml:space="preserve">дукции "неполноценного" русла левой МА. 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Измерение ИСС в правой МА следует считать приемлемым методом отбора группы беременных по развитию позднего  токсикоза. Прогноз следует определять преимущественно во 2 триместре беременност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.С. Сидорова (16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Допплерометрия имеет высокую диагностическую и прогностическую ценность при осложнении беременности: ОПГ - гестоз, СЗРП, внутри</w:t>
        <w:softHyphen/>
        <w:t>утробная гипоксия плод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Этот метод позволяет прогнозировать осложненное течение ранне</w:t>
        <w:softHyphen/>
        <w:t>го неонатального периода и развитие неврологических нарушений у но</w:t>
        <w:softHyphen/>
        <w:t xml:space="preserve">ворожденного. 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Исход беременности и родов определяется не столько нозологиче</w:t>
        <w:softHyphen/>
        <w:t>ской принадлежностью,  сколько  степенью нарушения гемодинамики в системе мать-плацента-плод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Своевременная коррекция тактики ведения беременности и родов, медикаментозная  терапия, проводимая с учетом  допплерометрических показателей, могут снизить перинатальную заболеваемость и смертно</w:t>
        <w:softHyphen/>
        <w:t>сть, но не исключают высокого риска развития тяжелых неврологичес</w:t>
        <w:softHyphen/>
        <w:t>ких осложнений в раннем неонатальном период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В. Медведев (9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ысокая диагностическая ценность исследования кровотока в МА при СЗРП объясняется тем, что первичным звеном развития данной па</w:t>
        <w:softHyphen/>
        <w:t>тологии  в большинстве случаев являются нарушения маточно-плацентарного кровотока. При изменении КСК в одной маточной артерии СЗРП развивается в 63,6% случаев, в 2-х - в 100% случаев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гестозе патологические КСК выявляются в 75% случаев. При тяжелых формах гестоза изменения происходят параллельно в артерии пуповины. При гипертонии точность  прогнозирования неблагоприятных перинатальных исходов во время беременности значительно превышает точность клинических  тестов   (АД, клиренс креатинина, мочевина и др.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повышении СДО в маточной артерии более 2,6 прогнозирование неблагоприятных исходов с чувствительностью 81%, специфичностью 90%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Если ориентироваться на дикротическую выемку чувствительность - 87%, специфичность до 95%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Для прогноза осложнений в 3 триместре важна оценка КСК во 2 триместре беременности. Патологические КСК в 15-26 недель беремен</w:t>
        <w:softHyphen/>
        <w:t>ности - достоверный прогностический признак развития в 3 триместре гестоза и СЗРП. Выявление патологического снижения диастолического кровотока в маточной артерии на 4-16 недель предшествует появлению клинических симптомов гестоза. Исследование КСК в маточной артерии позволяет с большой точностью прогнозировать отслойку плаценты. За 4 недели до отслойки плаценты (у 4 из 7 беременных) отмечено пато</w:t>
        <w:softHyphen/>
        <w:t>логическое снижение диастолического кровотока, появление дикротической выемки. При отслойке СДО в артерии пуповины повышается до 6,0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(11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гнозирование гестоза, СЗРП во 2 триместре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Исследование проводилось в группе беременных с высоким риском развития плацентарной недостаточности: гипертония различного генеза,  угроза  прерывания,  привычный выкидыш,  пиелонефрит, рождение ранее детей с СЗРП, в анамнезе тяжелая форма гестоз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369"/>
        <w:gridCol w:w="1276"/>
        <w:gridCol w:w="283"/>
        <w:gridCol w:w="851"/>
        <w:gridCol w:w="567"/>
        <w:gridCol w:w="1276"/>
        <w:gridCol w:w="283"/>
        <w:gridCol w:w="2268"/>
        <w:gridCol w:w="2268"/>
      </w:tblGrid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color w:val="000000"/>
                <w:sz w:val="24"/>
                <w:lang w:eastAsia="ru-RU"/>
              </w:rPr>
              <w:t>Прогноз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азвития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стоза, СЗРП  во 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риместре беременности при</w:t>
            </w:r>
          </w:p>
        </w:tc>
      </w:tr>
      <w:tr>
        <w:trPr>
          <w:trHeight w:val="360" w:hRule="exact"/>
        </w:trPr>
        <w:tc>
          <w:tcPr>
            <w:tcW w:w="9781" w:type="dxa"/>
            <w:gridSpan w:val="10"/>
            <w:tcBorders/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 </w:t>
            </w:r>
            <w:r>
              <w:rPr>
                <w:color w:val="000000"/>
                <w:sz w:val="24"/>
                <w:lang w:eastAsia="ru-RU"/>
              </w:rPr>
              <w:t>выявлении различной степени нарушения кровообращения.</w:t>
            </w:r>
          </w:p>
        </w:tc>
      </w:tr>
      <w:tr>
        <w:trPr>
          <w:trHeight w:val="38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тепе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5%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уча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стоз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%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ЗРП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%</w:t>
            </w:r>
          </w:p>
        </w:tc>
      </w:tr>
      <w:tr>
        <w:trPr>
          <w:trHeight w:val="5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Б37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тепе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3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уча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ЗР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%</w:t>
            </w:r>
          </w:p>
        </w:tc>
      </w:tr>
      <w:tr>
        <w:trPr>
          <w:trHeight w:val="560" w:hRule="atLeast"/>
        </w:trPr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тепен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8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стоз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%</w:t>
            </w:r>
          </w:p>
        </w:tc>
      </w:tr>
      <w:tr>
        <w:trPr>
          <w:trHeight w:val="28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color w:val="000000"/>
                <w:sz w:val="24"/>
                <w:lang w:eastAsia="ru-RU"/>
              </w:rPr>
              <w:t>СЗРП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color w:val="000000"/>
                <w:sz w:val="24"/>
                <w:lang w:eastAsia="ru-RU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тепень</w:t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 </w:t>
            </w:r>
            <w:r>
              <w:rPr>
                <w:color w:val="000000"/>
                <w:sz w:val="24"/>
                <w:lang w:eastAsia="ru-RU"/>
              </w:rPr>
              <w:t>7,3%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color w:val="000000"/>
                <w:sz w:val="24"/>
                <w:lang w:eastAsia="ru-RU"/>
              </w:rPr>
              <w:t>Гестоз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 </w:t>
            </w:r>
            <w:r>
              <w:rPr>
                <w:color w:val="000000"/>
                <w:sz w:val="24"/>
                <w:lang w:eastAsia="ru-RU"/>
              </w:rPr>
              <w:t>64%</w:t>
            </w:r>
          </w:p>
        </w:tc>
      </w:tr>
      <w:tr>
        <w:trPr>
          <w:trHeight w:val="280" w:hRule="exac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color w:val="000000"/>
                <w:sz w:val="24"/>
                <w:lang w:eastAsia="ru-RU"/>
              </w:rPr>
              <w:t>СЗР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color w:val="000000"/>
                <w:sz w:val="24"/>
                <w:lang w:eastAsia="ru-RU"/>
              </w:rPr>
              <w:t>100%</w:t>
            </w:r>
          </w:p>
        </w:tc>
      </w:tr>
    </w:tbl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4"/>
          <w:lang w:eastAsia="ru-RU"/>
        </w:rPr>
        <w:t>При патологических КСК необходимо повторное обследование, так как повышение  показателей  ПМП кровотока может быть при наличии клинических и ультразвуковых признаков угрозы прерывания беремен</w:t>
        <w:softHyphen/>
        <w:t>ности (транзиторное нарушение кровообращения 1 степени). При пов</w:t>
        <w:softHyphen/>
        <w:t>торных исследованиях, позволяющих выявить стабильные гемодинамические  нарушения,  значительно возрастает  прогностическая  ценность метода в  отношении подтверждения или исключения развития гестоза или формирования СЗРП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. Гудмундсон (6), Швеция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тик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4"/>
          <w:lang w:eastAsia="ru-RU"/>
        </w:rPr>
        <w:t>При отсутствии диастолического компонента или при отрицатель</w:t>
        <w:softHyphen/>
        <w:t>ных значениях диастолического кровотока в артерии пуповины  или/и аорте плода родоразрешение в день обнаружения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4"/>
          <w:lang w:eastAsia="ru-RU"/>
        </w:rPr>
        <w:t>При отсутствии диастолического компонента (без отрицательного диастолического кровотока) после 31-32 недель - кесарево сечение. До 31  недели  мониторные  наблюдения  с  использованием  нестрессового тест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4"/>
          <w:lang w:eastAsia="ru-RU"/>
        </w:rPr>
        <w:t>Отмечена прямая связь между отсутствием диастолического ком</w:t>
        <w:softHyphen/>
        <w:t>понента кровотока в артерии пуповины и патологической пульсации в вене пуповины и перинатальной смертностью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.В. Митьков (1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4"/>
          <w:lang w:eastAsia="ru-RU"/>
        </w:rPr>
        <w:t>При нулевых и отрицательных значениях диастолического крово</w:t>
        <w:softHyphen/>
        <w:t>тока в артерии пуповины в 19,5-26,6% слу</w:t>
      </w:r>
      <w:r>
        <w:rPr>
          <w:sz w:val="24"/>
          <w:lang w:eastAsia="ru-RU"/>
        </w:rPr>
        <w:t>чаев выявляются хромосомные нарушения и врож</w:t>
        <w:softHyphen/>
        <w:t>денные пороки плода (!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4"/>
          <w:lang w:eastAsia="ru-RU"/>
        </w:rPr>
        <w:t>При отсутствии  конечного  диастолического кровотока более 4 недель при динамическом наблюдении, особенно во 2 триместре бере</w:t>
        <w:softHyphen/>
        <w:t>менности,  в 100% случаев выявляется хромосомная патология  (чаще трисомия 18 и 21). В этих случаях чаще всего СЗРП не наблюдается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реверсивном кровотоке  в  диастолу обычно внутриутробная смерть плода наступает в течении 48-72 часов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(20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ремя  наступления гибели плода после выявления критического состояния плодово-плацентарного кровообращения колеблется от 1 до 16 дней (в среднем 6,1±1,5 дня) в сроке беременности 31-35 нед.</w:t>
      </w:r>
    </w:p>
    <w:p>
      <w:pPr>
        <w:pStyle w:val="Normal1"/>
        <w:spacing w:lineRule="atLeast" w:line="240"/>
        <w:ind w:left="0" w:hanging="0"/>
        <w:jc w:val="both"/>
        <w:rPr/>
      </w:pPr>
      <w:r>
        <w:rPr>
          <w:b w:val="false"/>
          <w:smallCaps/>
          <w:sz w:val="24"/>
        </w:rPr>
        <w:t xml:space="preserve">               </w:t>
      </w:r>
      <w:r>
        <w:rPr>
          <w:b w:val="false"/>
          <w:sz w:val="24"/>
        </w:rPr>
        <w:t>Учитывая неэффективность проводимой самой мощной терапии при критическом состоянии плодово-плацентарного кровотока, оправданным и единственно правильным является неотложное родоразрешение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осле  32-33 недель предпочтительным методом  родоразрешением следует считать кесарево сечение, что позволяет избежать перинатальных потерь и значительно снизить  частоту внутричерепных крово</w:t>
        <w:softHyphen/>
        <w:t>излияний и отдаленных постгипоксических осложнений у новорожденных, родившихся недоношенными и с малой массой тел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опрос об акушерской тактике в сроки беременности 28-30 недель при критическом состоянии плодово-плацентарного кровотока остается дискутабельным. На современном этапе в эти сроки не оправдано экст</w:t>
        <w:softHyphen/>
        <w:t>ренное абдоминальное родоразрешение, т.к. в большинстве наблюдений отмечаются выраженные метаболические сдвиги в организме плода или хромосомные нарушени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Рациональным следует признать  прерывание беременности до 28 недель, т.к. в большинстве данных случаев в динамике  отмечается ухудшение показателей допплерометрии и быстрое нарастание тяжести гестоза, не поддающееся медикаментозной терапии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Метод допплерометрии имеет большую диагностическую и прогностическую  значимость  в обнаружении критического состояния плода, особенно до 33-34 недель  беременности,  когда  использование КТГ имеет значительное ограничение, а диагностическая ценность ее оста</w:t>
        <w:softHyphen/>
        <w:t>ется невысокой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Т. Бунин, А.Н. Стрижаков (18)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сле  34  недель  беременности  следует  считать  обоснованным досрочное родоразрешение путем операции кесарево сечение при выра</w:t>
        <w:softHyphen/>
        <w:t>женных нарушениях кровообращения (2-3 степени).</w:t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ТАКТИКА ВЕДЕНИЯ БЕРЕМЕННОСТИ И РОДОВ</w:t>
      </w:r>
    </w:p>
    <w:p>
      <w:pPr>
        <w:pStyle w:val="Normal1"/>
        <w:spacing w:lineRule="atLeast" w:line="240"/>
        <w:ind w:left="0" w:hanging="0"/>
        <w:jc w:val="center"/>
        <w:rPr/>
      </w:pPr>
      <w:r>
        <w:rPr>
          <w:shadow/>
          <w:sz w:val="24"/>
        </w:rPr>
        <w:t>В ЗАВИСИМОСТИ ОТ СТЕПЕНИ НАРУШЕНИЯ</w:t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МАТОЧНО-ПЛАЦЕНТАРНО-ПЛОДОВОГО КРОВОТОКА</w:t>
      </w:r>
    </w:p>
    <w:p>
      <w:pPr>
        <w:pStyle w:val="Normal1"/>
        <w:spacing w:lineRule="atLeast" w:line="240"/>
        <w:ind w:left="0" w:hanging="0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 СТЕПЕНЬ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ратность исследования: до 30 недель - 1 раз в 3 недели, 30-34 нед.- 1 раз в 2 недели, 35-40 нед.- 1 раз в неделю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 подозрении  на ухудшение состояния плода допплерометрия проводится независимо от срока предыдущего исследовани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оводится лечение плацентарной недостаточности; гестоза,</w:t>
        <w:tab/>
        <w:t>диа</w:t>
        <w:softHyphen/>
        <w:t>бета, другой патологии со стороны матер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рдиотахограмма плода - после 34 недель, определение биофизиче</w:t>
        <w:softHyphen/>
        <w:t>ского профиля плода - после 26 недель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родовая госпитализация в 36-37 недель в плановом порядк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доразрешение через естественные родовые пути под тщательным контролем, с ранней амниотомией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итывая наличие ложноотрицательных  результатов допплерометрии при обследование беременных группы высокого перинатального рис</w:t>
        <w:softHyphen/>
        <w:t>ка, для объективной оценки состояния плода необходима его комплекс</w:t>
        <w:softHyphen/>
        <w:t>ная оценка - кардиотахограмма, биофизический профиль плод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 СТЕПЕНЬ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Обязательная госпитализация в  стационар. Необходим допплерометрический контроль каждые 3-4 дня. Проводится интенсивная терапия плацентарной недостаточности для поддержания компенсаторных возмож</w:t>
        <w:softHyphen/>
        <w:t>ностей плода, лечение направленное на созревание легких плода, ле</w:t>
        <w:softHyphen/>
        <w:t>чение патологии со стороны матери; пролонгирование беременности до 34-35 недель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оразрешение путем операции кесарево сечение под эпидуральной анестезией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 СТЕПЕНЬ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Экстренное родоразрешение путем операции кесарево сечение. При недоношенной беременности консилиум принимает решение» ис</w:t>
        <w:softHyphen/>
        <w:t>ходя из желания матери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выявлении изолированного нарушения кровотока во внутренней сонной артерии, в средней мозговой артерии необходимо определение внеплацентарной  причины гипоксии, проведение лечения. Контроль в динамик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дальнейшем необходимо внести  коррективы в тактику ведения беременности и родов в зависимости от степени нарушения плодовой гемодинамик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Уважаемые коллеги, мы будем благодарны Вам за любую информа</w:t>
        <w:softHyphen/>
        <w:t>цию, которая уточнила и дополнила бы изложенное выше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ишите: Амурская  область, г.Благовещенск, пер.Уралова 1, Городская  клиническая  больница №3, отделение УЗД, Шальневу Владимиру Викторовичу, телефон (4162) 44-74-79, </w:t>
      </w:r>
    </w:p>
    <w:p>
      <w:pPr>
        <w:pStyle w:val="FR1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mail: </w:t>
      </w:r>
      <w:r>
        <w:rPr>
          <w:rFonts w:cs="Times New Roman" w:ascii="Times New Roman" w:hAnsi="Times New Roman"/>
          <w:sz w:val="24"/>
          <w:lang w:val="en-US"/>
        </w:rPr>
        <w:t>hospital3@amur.ru.</w:t>
      </w:r>
    </w:p>
    <w:p>
      <w:pPr>
        <w:pStyle w:val="Normal1"/>
        <w:spacing w:lineRule="atLeast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/>
          <w:b w:val="false"/>
          <w:sz w:val="24"/>
          <w:lang w:val="en-US"/>
        </w:rPr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ЛИТЕРАТУРА</w:t>
      </w:r>
    </w:p>
    <w:p>
      <w:pPr>
        <w:pStyle w:val="Normal1"/>
        <w:spacing w:lineRule="atLeast" w:line="240"/>
        <w:ind w:left="0" w:hanging="0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В.В.Митьков. Клиническое руководство по ультразвуковой диаг</w:t>
        <w:softHyphen/>
        <w:t>ностике. "ВИДАР" - 1996 - том 2 - с.257-275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2. А.Н.Стрижаков и соавт. Допплерометрическое и допплероэхокардиографическое изучение характера и этапности нарушения гемодинамики плода при внутриутробной задержке его развития // Акуш.и гин. -1992 - №1 - с.22-26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В.С.Демидов. Допплерометрия во втором триместре беременнос</w:t>
        <w:softHyphen/>
        <w:t>ти // Акуш. и гинек. - 1993 - №6 - с.14-18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4. А.Н. Стрижаков и соавт. Становление и развитие внутриплацентарного кровообращения при физиологической беременности // Акуш. и гинек. - 1996 - №2 - с.16-20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 Л.В. Логвиненко.  Допплерометрия  сосудов  матки,  пуповины  и плода в третьем триместре нормально развивающейся беременности // Акуш. и гин. - 1990 - №9 - с.18-22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 С. Гудмундссон. Значение допплерометрии при ведении беремен</w:t>
        <w:softHyphen/>
        <w:t>ных с подозрением на внутриутробную задержку развития плода // Ультраз.диаг. в акуш., гинекол. и педиатр. - 1994 - №1 - с.15-25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 С.А. Калашников. Особенности гемодинамики матери и плода при ОПГ - гестозах // Акуш. и гин. - 1993 - №6 - с.18-21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8. А.Н.Стрижаков, А.Т. Бунин, М.В. Медведев. Ультразвуковая диаг</w:t>
        <w:softHyphen/>
        <w:t>ностика в акушерской клинике - М., "Медицина", 1990 - с.80-102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9. М.В. Медведев. Клиническое значение допплерометрического ис</w:t>
        <w:softHyphen/>
        <w:t>следования кровотока в маточных артериях при физиологическом и ос</w:t>
        <w:softHyphen/>
        <w:t>ложненном течении беременности // Акуш. и гин. - 1991 - №10 - с.3-6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Ю. Б.Е. Розенфельд. Роль  допплерометрии  в  оценке  состояния плода во время беременности // Ульт. звук. диагностика - 1995 - №3 -с.21-26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 А.Н.Стрижаков  и  соавт.  Информативность  допплерометрии  в прогнозировании возникновения гестозов и синдрома задержки развития плода // Акуш. и гин. - 1990 - №7 - с.12-15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2. А.Н. Стрижаков. Сравнительный анализ допплерометрии и  мор</w:t>
        <w:softHyphen/>
        <w:t>фологического исследования плаценты и спиральных артерий в оценке гемодинамических нарушений в системе мать-плацента-плод // Акуш. и гин. - 1991 - №3 - с.24-29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13. Б.С. Демидов, М.А. Воронкова. Особенности мозгового кровото</w:t>
        <w:softHyphen/>
        <w:t>ка плода при компенсированных формах плацентарной недостаточности // Ультразвук. диагност, в акуш., гинек. и педиатр. - 1994 - №3 -с.48-53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 М.В. Медведев. Изучение особенностей кровотока в аорте плода и артерии пуповины во втором триместре беременности // Акуш. и гин. 1989 - №1 - с.17-21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5. А.Н. Стрижаков.    Клинико-диагностическое  значение  оценки кровотока в системе мать-плацента-плод при ОПГ гестозе // Акуш. и гин. - 1993 - №3 - с.12-14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6. И.С. Сидорова и соавт. Состояние новорожденных в зависимос</w:t>
        <w:softHyphen/>
        <w:t>ти от пренатальных показателей фето-плацентарного и маточно-плацентарного кровотока // Российский вестник перинатологии и педиатрии -1995 - №4 - с.14-18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7. М.Б. Охапкин и  соавт. Прогноз позднего гестоза и задержки роста плода по данным допплерометрии // Ультразвук. диагн. в акуш., гинек. и педиатрии - 1993 -№1 - с.42-45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8. А.Т. Бунин, А.Н. Стрижаков. Диагностические возможности доп</w:t>
        <w:softHyphen/>
        <w:t>плерометрии при синдроме задержки развития плода // Акуш. и гин. -1989 - №12 - с.41-44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9. А.Н. Стрижаков  и соавт. Значение допплерометрии   маточно-плацентарного и плодово-плацентарного кровотока в выборе рациональ</w:t>
        <w:softHyphen/>
        <w:t>ной тактики ведения беременности и метода родоразрешения. // Акуш. и гин. - 1989 - №3 - с.24-27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0.</w:t>
      </w:r>
      <w:r>
        <w:rPr>
          <w:rFonts w:cs="Times New Roman" w:ascii="Times New Roman" w:hAnsi="Times New Roman"/>
          <w:sz w:val="24"/>
        </w:rPr>
        <w:t xml:space="preserve"> А.Н. Стрижаков и соавт. Сравнительная оценка данных допплерометрии и токографии при критическом состоянии плодово-плацентарного кровотока</w:t>
      </w:r>
      <w:r>
        <w:rPr>
          <w:rFonts w:cs="Times New Roman" w:ascii="Times New Roman" w:hAnsi="Times New Roman"/>
          <w:sz w:val="24"/>
          <w:lang w:val="en-US"/>
        </w:rPr>
        <w:t xml:space="preserve">. // Акуш. и  гин. - 1990 - </w:t>
      </w:r>
      <w:r>
        <w:rPr>
          <w:rFonts w:cs="Times New Roman" w:ascii="Times New Roman" w:hAnsi="Times New Roman"/>
          <w:sz w:val="24"/>
        </w:rPr>
        <w:t>№3 – с.3-6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180" w:after="0"/>
      <w:ind w:left="68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  <w:ind w:left="336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7:38:00Z</dcterms:created>
  <dc:creator>Vladimir</dc:creator>
  <dc:description/>
  <dc:language>en-US</dc:language>
  <cp:lastModifiedBy>Муратов Рафик Рустямович</cp:lastModifiedBy>
  <dcterms:modified xsi:type="dcterms:W3CDTF">2000-04-28T07:38:00Z</dcterms:modified>
  <cp:revision>2</cp:revision>
  <dc:subject/>
  <dc:title>Городская клиническая больница №3</dc:title>
</cp:coreProperties>
</file>